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3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Laparoskopická věž high-end typu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dodávky je technologický soubor – 4K laparoskopická věž s integrovanou technologií úzko-pásmového zobrazení pro podporu včasné diagnostiky a záchyt časných stádií onemocnění bez nutnosti použití kontrastní či jiné látky (kyseliny) v těle pacienta (dále jen „</w:t>
      </w:r>
      <w:r>
        <w:rPr>
          <w:b/>
        </w:rPr>
        <w:t>Přístroj</w:t>
      </w:r>
      <w:r>
        <w:rPr/>
        <w:t>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stroj, který je předmětem dodávky, musí být založen na principu filtrace (selekce) určitého barevného spektra přímo ve zdroji světla, kdy následně, v kombinaci s kamerovým systémem, dojde ke zvýraznění cévní struktury. Přístroj musí umožnit detekci povrchových nádorů sliznice prostřednictvím zobrazování specifické kapilární struktury těchto nádor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troj musí být vhodný pro všechny laparoskopické i endoskopické zákroky prováděné v rámci porodnictví a gynekologi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šechny níže uvedené části Přístroje tvoří jeden nedělitelný celek, tj.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09"/>
        <w:gridCol w:w="669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ást Přístro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usů této části Přístroje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cká specifikac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K UHD LCD monitor s úhlopříčkou 55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úhlopříčka 55“, certifikace MD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K UHD rozlišení obrazu min. 3840 x 216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místění monitoru na samostatném stojan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oučástí UHD kabel s min. délkou 8,0 m a pojízdní stojan s nastavitelnou výškou monitor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vítivost min. 500 cd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ontrast min. 1400: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razové vstupy alespoň: 1x HDMI, 1x DVI-D, 5x 3G/HD/SD-SD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brazové výstupy alespoň: 1x DVI-D, 5x SD/HD/3G-SD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obrazovací úhel 178° všemi směr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rčeno hlavně pro plánované výkony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K UHD LCD monitor s úhlopříčkou min. 31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úhlopříčka min. 31“, certifikace MD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K UHD rozlišení obrazu min. 3840 x 216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stění monitoru na vozíku na pohyblivém kloubovém rameni a na stropním ramen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čeno hlavně pro neplánované urgentní výko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hopnost nastavení různých scanovacích režim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razové vstupy alespoň:  1x HDMI; 5x 3G/HD/SD-SDI; 1x DVI-Dobrazové výstupy alespoň:  5x 3G/HD/SD-SDI; 1x DVI-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vítivost min. 450 cd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ntrast 1400:1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K UHD kamerová jednot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amerová jednotka pracující ve 4K UHD rozlišení (2160 řádků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olitelná rozlišení 4096×2160, 3840×2160, 1920×108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vládání pomocí dotykového displej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žnost přednastavení pro několik uživatelů (min. 10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ktivní řízení jasu připojeného zdroje světla dle světelných podmínek operačního po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(řízení pomocí datového kabelu)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amerová jednotka s podporou úzkopásmového zobrazování bez nutnosti použití kontrastní či jiné látky (kyseliny) v těle pacienta, jiné metody (např. Biooptico) nejsou přípustné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droj světl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xenon 300 W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ebo LED zdroj světla s výkonem ekvivalentním 300 W xenonovému zdroj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lynulá regulace intenzity světla, intenzita světla řízena přímo kamerovou jednotko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egrovaný automatický záložní halogenový zdroj světla s automatickým náběhem o výkonu nejméně 35 W nebo záložní xenonový zdroj světla o výkonu minimálně 150 W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dpora úzkopásmového zobrazování pomocí vlnových filtrů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K UHD kamerová hlava pro laparoskopické optik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K UHD kamerová hlava (2160 řádků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evnění optiky ke kamerové hlavě pomocí očni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n. 3 programovatelná tlačítka integrovaná na kamerové hlavě – libovolné naprogramování následujících funkcí: (menu kamery, vyvážení bílé, ovládání světelného zdroje – ZAP/VYP, ovládání světelného zdroje – snížení/zvýšení intenzity osvětlení, freeze, zaznamenání fotografie, spouštění nahrávání videa, ukončení nahrávání videa, rotace pohledu laparoskopu o 180°, digitální zoom, atd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stření kamery jiným způsobem než pomocí těchto tří tlačíte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žnost automatického a manuálního ostř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dpora úzkopásmového zobrazení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K UHD laparoskopická optika, světlovodný kabe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K UHD dedikovaná optika, s podporou úzkopásmového zobraz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ůměr 10 m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hel pohledu 0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toklávovateln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rilizační kontejn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ětlovodný kabel, průměr min. 4,25 mm, délka min. 3 m, autoklávovatelný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suflační jednot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olitelná rychlost průtoku s údajem o spotřebě plyn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olitelná velikost insuflované dutin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aximální průtok 45 l/m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olitelné nastavení tlaku v insuflované dutin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podpora odsávání kouře integrovaným modulem řízeným HF jednotkou nebo pomocí samostatné jednotky řízené HF jednotko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olitelná intenzita odsávání kouře a aerosol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ohřívací jednotka plynu ohřívající plyn na teplotu blízkou teplotě těl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budou insuflační hadice; vysokotlaká hadice pro centrální zásobení CO</w:t>
            </w:r>
            <w:r>
              <w:rPr>
                <w:vertAlign w:val="superscript"/>
              </w:rPr>
              <w:t>2</w:t>
            </w:r>
            <w:r>
              <w:rPr/>
              <w:t xml:space="preserve"> hadice pro připojení tlakové láhve s CO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,</w:t>
            </w:r>
            <w:r>
              <w:rPr/>
              <w:t xml:space="preserve"> 3 ks hadic s ohřevem; 20 ks filtrů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ultioborový elektrokoagulační zdro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ultioborový generátor nové generace pro otevřenou, laparoskopickou a endoskopickou operativ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kompletní řada alespoň monopolárních a bipolárních režimů, módy pro řez a koagulaci (čisté, smíšené, sprej, gynekologická i urologická endoresekce ve fyziologickém roztoku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ýkonový rozsah min. 0-320 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řízen výkonným procesorem se zpětnovazebním měření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automatické přizpůsobení výstupního výkonu dle charakteru tkáně pro aplikaci optimálního množství energ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podpora okamžitého startu řezu bez nežádoucího termálního šíř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ožnost připojení až 4 monopolárních a bipolárních nástrojů současn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automatické rozpoznání připojeného nástroje a nastavení doporučených parametr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ruční a nožní ovládání (s možností připojení 2 pedálů s programovatelným přiřazení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olitelné režimy autostop a autostart u bipolární koagul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 xml:space="preserve">nastavení a ovládání generátoru pomocí dotykového displej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ožnost uložení rozdílných, nejčastěji používaných nastavení až pro 20 lékař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 xml:space="preserve">zvukový alarm a zobrazení chybových hlášení i s popisem opatření k nápravě na displej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víceúrovňová kontrola kvality kontaktu neutrální elektrody s tkání pacien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 xml:space="preserve">funkce automatického odsávání elektrochirurgického kouře pro přehledné operační pol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modul pro hybridní technologii umožňující současné vzájemné působení ultrazvukového řezu a pokročilé bipolární energie pro rychlejší a bezpečnější řez a koagulaci měkkých tkání a k bezpečnému zatavení cév (tzv. vessel sealing) až do velikosti 7 mm + min. 3 laparoskopické nástroje umožňující využít toto synergické působení UZ řezu a pokročilé bipolární energie a kabely pro jejich připojení ke zdroj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dodávky musí být vozík, dvojitý pedál pro monopolární a bipolární režim, asisteční jednopedál pro bipolární režim a kabel pro řízení odsávání kouř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dodávky musí být 2 ks monopolárního kabelu k laparoskopickým nástrojům, délka min. 3 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dodávky musí být 2 ks bipolárního kabelu k laparoskopickým nástrojům, délka min. 3 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dodávky musí být 100 ks jednorázových elektro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součástí dodávky musí být 1 ks kabel k jednorázové elektrodě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plachovací pump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oplachovací peristaltická pump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/>
              <w:t>ochrana proti přetlakov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/>
              <w:t>autoklávovatelné i jednorázové příslušenstv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/>
              <w:t xml:space="preserve">průtok: 1,8l/mi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/>
              <w:t>tlak do 400 mmH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b/>
                <w:b/>
              </w:rPr>
            </w:pPr>
            <w:r>
              <w:rPr/>
              <w:t>držák pro upevnění a držák pro přenáše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b/>
                <w:b/>
              </w:rPr>
            </w:pPr>
            <w:r>
              <w:rPr/>
              <w:t>součástí jsou resterilizovatelné hadicové sety, 2 ks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sávací pump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odsávací pumpa s maximálním sacím výkonem min. 60 l/mi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podtlak až 95 kP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umožňuje plynulé nastavení podtlaku s kontrolou pomocí vakuometr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b/>
                <w:b/>
              </w:rPr>
            </w:pPr>
            <w:r>
              <w:rPr/>
              <w:t>součástí 2 ks odpadní láhve 2,5 l, náhradní pytlíky s víkem 30 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resterilizovatelné příslušenství – odsávací hadice min. 2,5 m, kanyl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áznamové zařízení FULL H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zařízení musí umožňovat záznam video signálu o rozlišení minimálně 1920x1080p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žnost připojení zdroje video signálu kompatibilní s video výstupy DVI, HD-SDI, SD-SDI, kompozitní a komponentní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/>
              <w:t>možnost připojení stávajících endoskopických, laparoskopických, robotických zdrojů video signálu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/>
              <w:t>stávající kamerové jednotky: Image 1 pure HD CCU (+ kamerová hlava Image1H3-Z) od výrobce Karl Storz, CV-190 (+kamerová hlava CH-S190-XZ-E), CV-180 (+kamerová hlava OTV-S7H-N) od výrobce Olympu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stalace jednotky přímo do nabízené sestav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áznam videa ve Full HD rozlišení 1080x1920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áznam videa v rozlišení minimálně Full HD 1080x1920, 60 snímků za vteřin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áznam obrázků ve Full HD rozlišení 1080x1920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áznam videa ve formátu MPEG4 (kódování H264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áznam obrázků ve formátu JP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záznam mluveného komentář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terní pevný disk s kapacitou minimálně 256 GB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záznam videa a obrázků na USB flash paměť nebo jiné externí USB datové nebo síťové úložiště nebo na interní pevný disk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unkce streamování do LAN sítě pracoviště současně s funkcí záznam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reamování technologií HLS (http live streaming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W pro funkci Dicom Worklis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W pro ukládání na PACS ve formátu DICO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ožnost SW rozšíření o funkci konferen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oučástí dodávky musí být USB flash paměť o kapacitě minimálně 64 GB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ři záznamu videa a obrázků na síťové datové úložiště se přesun záznamu provádí automaticky a zaznamenaná data jsou tak přístupná i v případě vypnutí záznamové a streamovací jednotk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vládání jednotky dotykovým displejem IPS o úhlopříčce minimálně 7 palců s grafickým rozhraní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ovládání jednotky pouze autorizovaným uživatelem – uživatel se musí před používáním systému identifikovat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ruční zadání parametrů – ID pacienta, Jméno, Příjmení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vukový konektor 3,5 mm jack pro připojení reproduktoru, reproduktor není součástí dodávk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zvukový konektor 3,5 mm jack pro připojení mikrofon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luetooth funkce pro připojení bezdrátového mikrofonu, mikrofon není součástí dodávk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usí být zajištěna kompatibilita se systémem videomanagementu Apollon používaným ve FN Brn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strojový vozí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izolační transformá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nastavitelné rameno pro LCD moni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4 pojízdná kolečka, min. 2 z nich brzděn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držák infuzních vaků, lišta pro připevnění odpadní nádob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manipulační mad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antistatická povrchová úpra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držák pro kamerové hlav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držák pedál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8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8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1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3:00Z</dcterms:modified>
  <cp:revision>17</cp:revision>
  <dc:subject/>
  <dc:title>Zadávací dokumentace - příloha č.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8</vt:lpwstr>
  </property>
  <property fmtid="{D5CDD505-2E9C-101B-9397-08002B2CF9AE}" pid="4" name="_dlc_DocIdItemGuid">
    <vt:lpwstr>6ccab02e-af9d-4b07-922a-6951b08c6d24</vt:lpwstr>
  </property>
  <property fmtid="{D5CDD505-2E9C-101B-9397-08002B2CF9AE}" pid="5" name="_dlc_DocIdUrl">
    <vt:lpwstr>http://vis/c012/WebVZVZ/_layouts/15/DocIdRedir.aspx?ID=2DWAXVAW3MHF-1326-18, 2DWAXVAW3MHF-1326-18</vt:lpwstr>
  </property>
</Properties>
</file>